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Анкет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юридического лица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  <w:t>(исполнительный орган - физическое лицо)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Пол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окращенное наименование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в соответствии с учредительными документам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50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 о государственной регистрации юридического лица:</w:t>
            </w:r>
          </w:p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rStyle w:val="Fieldcomment1"/>
                <w:rFonts w:eastAsia="Arial"/>
                <w:b/>
                <w:bCs/>
                <w:lang w:val="ru-RU"/>
              </w:rPr>
              <w:t xml:space="preserve"> </w:t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Идентификационный номер налогоплательщика (ИНН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Адрес (место нахождения) постоянно действующего исполнительного органа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Почтовый адрес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Номер телефона (факса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выписок по лицевому счету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письмо, заказное письмо, курьером, лично у регистратора, в месте подачи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пособ получения дохода по инвестиционным паям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заполняется только для закрытых фондов; в наличной или безналичной форме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Реквизиты банковского счета зарегистрированного лица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банка, БИК, ИНН, к/с, р/с, л/с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Сведения о наличии долевой собственности на инвестиционные паи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да, нет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лице, имеющем право действовать от имени зарегистрированного юридического лица без доверенности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50" w:type="dxa"/>
          <w:bottom w:w="20" w:type="dxa"/>
          <w:right w:w="50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51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6"/>
                <w:szCs w:val="6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5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dfielddata"/>
        <w:spacing w:before="25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 лица,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имеющего право действовать от имени зарегистрированного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юридического лица без доверенности</w:t>
      </w:r>
    </w:p>
    <w:p>
      <w:pPr>
        <w:pStyle w:val="Tdfielddata"/>
        <w:spacing w:before="0" w:after="250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оттиска печати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зарегистрированного юридического лица</w:t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NormalWeb"/>
        <w:rPr>
          <w:lang w:val="ru-RU"/>
        </w:rPr>
      </w:pPr>
      <w:r>
        <w:rPr>
          <w:lang w:val="ru-RU"/>
        </w:rPr>
        <w:t>1. 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NormalWeb"/>
        <w:rPr>
          <w:lang w:val="ru-RU"/>
        </w:rPr>
      </w:pPr>
      <w:r>
        <w:rPr>
          <w:lang w:val="ru-RU"/>
        </w:rPr>
        <w:t>2. К анкете зарегистрированного лица - доверительного управляющего прилагается заполненное приложение в отношении каждого учредителя доверительного управления, чьи инвестиционные паи должны учитываться на данном счете.</w:t>
      </w:r>
    </w:p>
    <w:p>
      <w:pPr>
        <w:pStyle w:val="Tdfielddata"/>
        <w:spacing w:before="250" w:after="250"/>
        <w:ind w:left="3060" w:right="3060" w:hanging="0"/>
        <w:rPr/>
      </w:pPr>
      <w:r>
        <w:rPr>
          <w:rStyle w:val="Fielddata1"/>
          <w:sz w:val="14"/>
          <w:szCs w:val="14"/>
        </w:rPr>
        <w:t>Подпись проверил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риложение к______________________________________________</w:t>
          </w:r>
        </w:p>
        <w:p>
          <w:pPr>
            <w:pStyle w:val="Normal"/>
            <w:jc w:val="center"/>
            <w:rPr>
              <w:sz w:val="9"/>
              <w:szCs w:val="9"/>
              <w:lang w:val="ru-RU"/>
            </w:rPr>
          </w:pPr>
          <w:r>
            <w:rPr>
              <w:sz w:val="9"/>
              <w:szCs w:val="9"/>
              <w:lang w:val="ru-RU"/>
            </w:rPr>
            <w:t>(наименование документа, номер)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right"/>
            <w:rPr>
              <w:sz w:val="9"/>
              <w:szCs w:val="9"/>
              <w:u w:val="single"/>
              <w:lang w:val="ru-RU"/>
            </w:rPr>
          </w:pPr>
          <w:r>
            <w:rPr>
              <w:sz w:val="9"/>
              <w:szCs w:val="9"/>
              <w:u w:val="single"/>
              <w:lang w:val="ru-RU"/>
            </w:rPr>
            <w:t>Ф500Б</w:t>
          </w:r>
        </w:p>
        <w:p>
          <w:pPr>
            <w:pStyle w:val="Normal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rFonts w:eastAsia="Times New Roman"/>
              <w:sz w:val="8"/>
              <w:szCs w:val="14"/>
              <w:u w:val="single"/>
              <w:lang w:val="ru-RU"/>
            </w:rPr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Подпись регистратора_________________________________</w:t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jc w:val="right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40:00Z</dcterms:created>
  <dc:creator>belyaev</dc:creator>
  <dc:description/>
  <dc:language>en-US</dc:language>
  <cp:lastModifiedBy>kurashov</cp:lastModifiedBy>
  <dcterms:modified xsi:type="dcterms:W3CDTF">2005-06-10T07:40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8693670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